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185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"/>
        <w:ind w:right="-185" w:hanging="0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887980</wp:posOffset>
            </wp:positionH>
            <wp:positionV relativeFrom="paragraph">
              <wp:posOffset>-246380</wp:posOffset>
            </wp:positionV>
            <wp:extent cx="506095" cy="612775"/>
            <wp:effectExtent l="0" t="0" r="0" b="0"/>
            <wp:wrapTight wrapText="bothSides">
              <wp:wrapPolygon edited="0">
                <wp:start x="-811" y="0"/>
                <wp:lineTo x="-811" y="20815"/>
                <wp:lineTo x="21950" y="20815"/>
                <wp:lineTo x="21950" y="0"/>
                <wp:lineTo x="-811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095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ind w:right="-185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"/>
        <w:ind w:right="-185" w:hanging="0"/>
        <w:rPr/>
      </w:pPr>
      <w:r>
        <w:rPr>
          <w:rFonts w:cs="Arial" w:ascii="Arial" w:hAnsi="Arial"/>
          <w:b/>
          <w:sz w:val="28"/>
          <w:szCs w:val="28"/>
        </w:rPr>
        <w:t>МУНИЦИПАЛЬНАЯ   ПРОГРАММА</w:t>
      </w:r>
    </w:p>
    <w:p>
      <w:pPr>
        <w:pStyle w:val="ConsPlusTitle"/>
        <w:widowControl/>
        <w:jc w:val="center"/>
        <w:rPr/>
      </w:pPr>
      <w:r>
        <w:rPr/>
        <w:t>"СНИЖЕНИЕ РИСКОВ И СМЯГЧЕНИЕ ПОСЛЕДСТВИЙ ЧРЕЗВЫЧАЙНЫХ</w:t>
      </w:r>
    </w:p>
    <w:p>
      <w:pPr>
        <w:pStyle w:val="ConsPlusTitle"/>
        <w:widowControl/>
        <w:jc w:val="center"/>
        <w:rPr/>
      </w:pPr>
      <w:r>
        <w:rPr/>
        <w:t>СИТУАЦИЙ ПРИРОДНОГО И ТЕХНОГЕННОГО ХАРАКТЕРА</w:t>
      </w:r>
    </w:p>
    <w:p>
      <w:pPr>
        <w:pStyle w:val="ConsPlusTitle"/>
        <w:widowControl/>
        <w:jc w:val="center"/>
        <w:rPr/>
      </w:pPr>
      <w:r>
        <w:rPr/>
        <w:t xml:space="preserve">В ВАРНЕНСКОМ МУНИЦИПАЛЬНОМ РАЙОНЕ" 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C00000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на 2012-2014годы</w:t>
      </w:r>
    </w:p>
    <w:p>
      <w:pPr>
        <w:pStyle w:val="Heading1"/>
        <w:jc w:val="center"/>
        <w:rPr>
          <w:rFonts w:ascii="Arial" w:hAnsi="Arial" w:cs="Arial"/>
          <w:b w:val="false"/>
          <w:b w:val="false"/>
          <w:color w:val="C00000"/>
          <w:sz w:val="24"/>
          <w:szCs w:val="24"/>
        </w:rPr>
      </w:pPr>
      <w:r>
        <w:rPr>
          <w:rFonts w:cs="Arial" w:ascii="Arial" w:hAnsi="Arial"/>
          <w:b w:val="false"/>
          <w:color w:val="C00000"/>
          <w:sz w:val="24"/>
          <w:szCs w:val="24"/>
        </w:rPr>
      </w:r>
    </w:p>
    <w:p>
      <w:pPr>
        <w:pStyle w:val="Heading1"/>
        <w:jc w:val="center"/>
        <w:rPr/>
      </w:pPr>
      <w:r>
        <w:rPr/>
        <w:t>ПАСПОРТ</w:t>
      </w:r>
    </w:p>
    <w:p>
      <w:pPr>
        <w:pStyle w:val="Normal"/>
        <w:rPr/>
      </w:pPr>
      <w:r>
        <w:rPr/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7"/>
        <w:gridCol w:w="7674"/>
      </w:tblGrid>
      <w:tr>
        <w:trPr/>
        <w:tc>
          <w:tcPr>
            <w:tcW w:w="274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граммы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67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  программа «Снижение рисков и смягчение последствий чрезвычайных ситуаций природного и техногенного характера в Варненском муниципальном районе» на 2012 – 2014 годы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далее – Программа)</w:t>
            </w:r>
          </w:p>
        </w:tc>
      </w:tr>
      <w:tr>
        <w:trPr/>
        <w:tc>
          <w:tcPr>
            <w:tcW w:w="274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нование для разработки Программы</w:t>
            </w:r>
          </w:p>
        </w:tc>
        <w:tc>
          <w:tcPr>
            <w:tcW w:w="767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закон № 131-ФЗ «Об общих принципах организации местного самоуправления в Российской Федерации».</w:t>
            </w:r>
          </w:p>
          <w:p>
            <w:pPr>
              <w:pStyle w:val="32"/>
              <w:rPr>
                <w:bCs w:val="false"/>
              </w:rPr>
            </w:pPr>
            <w:r>
              <w:rPr/>
              <w:t>Федеральный Закон № 68-ФЗ «О защите населения и территорий от чрезвычайных ситуаций природного и техногенного характера»</w:t>
            </w:r>
          </w:p>
        </w:tc>
      </w:tr>
      <w:tr>
        <w:trPr/>
        <w:tc>
          <w:tcPr>
            <w:tcW w:w="2747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казчик Программы</w:t>
            </w:r>
          </w:p>
        </w:tc>
        <w:tc>
          <w:tcPr>
            <w:tcW w:w="7674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арненского муниципального района</w:t>
            </w:r>
          </w:p>
        </w:tc>
      </w:tr>
      <w:tr>
        <w:trPr/>
        <w:tc>
          <w:tcPr>
            <w:tcW w:w="274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работчи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грамм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67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делам ГО и ЧС администрации Варненского муниципального района</w:t>
            </w:r>
          </w:p>
        </w:tc>
      </w:tr>
      <w:tr>
        <w:trPr/>
        <w:tc>
          <w:tcPr>
            <w:tcW w:w="274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сполнители Программы</w:t>
            </w:r>
          </w:p>
        </w:tc>
        <w:tc>
          <w:tcPr>
            <w:tcW w:w="767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ные подразделения администрации Варненского муниципального района, администрации сельских поселений Варненского муниципального района, учреждения, организации и предприятия  различной ведомственной принадлежности.</w:t>
            </w:r>
          </w:p>
        </w:tc>
      </w:tr>
      <w:tr>
        <w:trPr/>
        <w:tc>
          <w:tcPr>
            <w:tcW w:w="274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Цели и задач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грамм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674" w:type="dxa"/>
            <w:tcBorders/>
          </w:tcPr>
          <w:p>
            <w:pPr>
              <w:pStyle w:val="ConsPlusNonformat"/>
              <w:widowControl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ль Программы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кращение  ущерба, наносимого экономике и населению Варненского муниципального района чрезвычайными ситуациями природного  и техногенного характера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нижение рисков возникновения крупномасштабных   чрезвычайных ситуаций техногенного характера на наиболее опасных источниках их возникновения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вышение эффективности системы  управления в чрезвычайных  ситуациях различного характера</w:t>
            </w:r>
          </w:p>
          <w:p>
            <w:pPr>
              <w:pStyle w:val="Normal"/>
              <w:autoSpaceDE w:val="false"/>
              <w:spacing w:before="0" w:after="0"/>
              <w:ind w:firstLine="2498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 Задачи Программы: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отвращение возникновения и  развития крупных чрезвычайных  ситуаций природного, техногенного, биолого-социального                    характера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витие  системы  экстренного реагирования на  чрезвычайные    ситуации    природного, техногенного, биолого-социального                      характера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ординация деятельности органов местного самоуправления,    предприятий    и    организаций Варненского муниципального района, по защите населения от чрезвычайных     ситуаций природного,                      техногенного, биолого-социального характера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4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ро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ализации Программ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674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-2014 годы</w:t>
            </w:r>
          </w:p>
        </w:tc>
      </w:tr>
      <w:tr>
        <w:trPr/>
        <w:tc>
          <w:tcPr>
            <w:tcW w:w="274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бъем  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сточники финансиров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граммы</w:t>
            </w:r>
          </w:p>
        </w:tc>
        <w:tc>
          <w:tcPr>
            <w:tcW w:w="767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й объем финансирования –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6 720,9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ыс. руб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2 г. –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 893,3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3 г. –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2 715,3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4 г. –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3 212,3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финансирования: средства бюджета Варненского муниципального района,  средства областного бюдже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4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жидаемые результаты от реализации Программ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674" w:type="dxa"/>
            <w:tcBorders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снижение количества погибших в чрезвычайных ситуациях различного характера на 8-10 процентов по отношению к показателям 2011 года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снижение количества пострадавших в чрезвычайных ситуациях различного характера на 4-6 процентов по отношению    к показателям 2011 год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4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нтроль за реализаци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граммы</w:t>
            </w:r>
          </w:p>
        </w:tc>
        <w:tc>
          <w:tcPr>
            <w:tcW w:w="767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а реализацией Программы осуществляется органами местного самоуправления Варненского муниципального района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1. Характеристика проблемы и обоснование необходимост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ее решения программными методами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На территории Варненского муниципального района, как и на территории Российской Федерации в целом, сохраняется высокий уровень угрозы возникновения и развития чрезвычайных ситуаций природного и техногенного характера. По оценкам Министерства Российской Федерации по делам гражданской обороны, чрезвычайным ситуациям и ликвидации последствий стихийных бедствий (далее - МЧС России), в среднесрочной перспективе чрезвычайные ситуации остаются одной из основных угроз стабильному развитию экономики Российской Федерации. Ежегодный ущерб от чрезвычайных ситуаций в целом по Российской Федерации достигает 3 процентов от объема внутреннего валового продукта, невосполнимые человеческие потери достигают 70000 человек. В Челябинской области в среднем ежегодно такие невосполнимые потери составляют 1600 человек, материальный ущерб от пожаров в жилых застройках оценивается более чем в 100 млн. рублей, нарушаются условия жизнедеятельности более 30000 человек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В 2009 - 2011 годах в Челябинской области зарегистрировано 14154 пожара (в среднем более 4700 пожаров ежегодно), во время которых погибли 793 человека, травмы различной тяжести получили 1809 человек. Материальный ущерб от пожаров в среднем составляет более 100 млн. рублей в год. Наибольшее количество пожаров (до 80 процентов) регистрируется в жилом секторе, где гибнет большая часть граждан (до 90 процентов). При этом как количество погибших и пострадавших, так и величина материального ущерба напрямую зависят от расстояния от места пожара до ближайшей пожарной части. В пределах нормативного радиуса обслуживания пожарных депо число пострадавших во время пожаров и материальный ущерб меньше в среднем в 2 раз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Наибольшей повторяемостью на территории Варненского муниципального района характеризуются такие опасные природные явления, как заморозки, ливни, грозы, ураганы. Вместе с тем анализ чрезвычайных ситуаций показывает, что наибольшую опасность для населения и экономики Варненского муниципального района представляют чрезвычайная пожарная опасность, засуха, град, шквалистые ветры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К числу чрезвычайных ситуаций, потенциально опасных для населения и экономики Варненского муниципального района, относится паводок. Так, в 2010 году в связи с запасами воды в снеговом покрове, превышающими нормативный показатель в 3,2 раза, в Варненском муниципальном  районе наблюдался обильный паводок, в результате которого были подтоплены  6 жилых домов, частично разрушены дорожное полотно, водопропускные трубы на автодорогах. 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Вместе с тем во всех случаях, когда органами исполнительной власти Варненского муниципального района было обеспечено заблаговременное предупреждение о возникновении чрезвычайных ситуаций природного характера, ожидаемый материальный ущерб от чрезвычайных ситуаций снижался в 1,5 - 2 раза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2. Заказчик и исполнители Программы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казчиком Программы является администрация Варненского муниципального район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работчиком и основным исполнителем Программы является отдел по делам ГО и ЧС администрации Варненского муниципального район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еализации мероприятий Программы в установленном порядке участвуют структурные подразделения администрации Варненского муниципального района, администрации сельских поселений Варненского муниципального района,   учреждения, организации и предприятия  различной ведомственной принадлежности  и иные организации, привлекаемые к реализации мероприятий Программы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3. Цели и задачи Программы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Основными целями Программы являются сокращение ущерба, наносимого экономике и населению Варненского муниципального района чрезвычайными ситуациями природного и техногенного характера, снижение рисков возникновения крупномасштабных чрезвычайных ситуаций техногенного характера на наиболее опасных источниках их возникновения, повышение эффективности системы управления в чрезвычайных ситуациях различного характер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Основными задачами Программы являютс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ониторинг потенциально опасных объектов Варненского муниципального района, прогнозирование угроз природного, техногенного, биолого-социального характер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твращение возникновения и развития до крупных чрезвычайных ситуаций природного, техногенного, биолого-социального характер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системы экстренного реагирования на чрезвычайные ситуации природного, техногенного, биолого-социального характер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ординация деятельности органов местного самоуправления, предприятий и организаций Варненского муниципального района по защите населения от чрезвычайных ситуаций природного, техногенного, биолого-социального характера.</w:t>
      </w:r>
    </w:p>
    <w:p>
      <w:pPr>
        <w:pStyle w:val="Normal"/>
        <w:autoSpaceDE w:val="false"/>
        <w:spacing w:lineRule="auto" w:line="240" w:before="0" w:after="0"/>
        <w:ind w:firstLine="30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4. Ресурсное обеспечение Программы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точниками финансирования Программы являются: средства бюджет Варненского муниципального района,  средства федерального бюджет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щий объем финансирования настоящей Программы составляет </w:t>
      </w:r>
      <w:r>
        <w:rPr>
          <w:rFonts w:cs="Times New Roman" w:ascii="Times New Roman" w:hAnsi="Times New Roman"/>
          <w:b/>
          <w:bCs/>
          <w:sz w:val="24"/>
          <w:szCs w:val="24"/>
        </w:rPr>
        <w:t>56 720,9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ыс. рублей, в том числе по годам:</w:t>
      </w:r>
    </w:p>
    <w:p>
      <w:pPr>
        <w:pStyle w:val="ConsPlusNormal"/>
        <w:widowControl/>
        <w:shd w:fill="FFFFFF" w:val="clear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012 г. –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1 915,3</w:t>
      </w:r>
      <w:r>
        <w:rPr>
          <w:rFonts w:cs="Times New Roman" w:ascii="Times New Roman" w:hAnsi="Times New Roman"/>
          <w:sz w:val="24"/>
          <w:szCs w:val="24"/>
        </w:rPr>
        <w:t xml:space="preserve"> тыс. рублей (местный бюджет), </w:t>
      </w:r>
      <w:r>
        <w:rPr>
          <w:rFonts w:cs="Times New Roman" w:ascii="Times New Roman" w:hAnsi="Times New Roman"/>
          <w:b/>
          <w:sz w:val="24"/>
          <w:szCs w:val="24"/>
        </w:rPr>
        <w:t xml:space="preserve">9 060,0 </w:t>
      </w:r>
      <w:r>
        <w:rPr>
          <w:rFonts w:cs="Times New Roman" w:ascii="Times New Roman" w:hAnsi="Times New Roman"/>
          <w:sz w:val="24"/>
          <w:szCs w:val="24"/>
        </w:rPr>
        <w:t>тыс. рублей (федеральный бюджет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13 г. –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1930,3</w:t>
      </w:r>
      <w:r>
        <w:rPr>
          <w:rFonts w:cs="Times New Roman" w:ascii="Times New Roman" w:hAnsi="Times New Roman"/>
          <w:sz w:val="24"/>
          <w:szCs w:val="24"/>
        </w:rPr>
        <w:t xml:space="preserve"> тыс. рублей (местный бюджет), </w:t>
      </w:r>
      <w:r>
        <w:rPr>
          <w:rFonts w:cs="Times New Roman" w:ascii="Times New Roman" w:hAnsi="Times New Roman"/>
          <w:b/>
          <w:sz w:val="24"/>
          <w:szCs w:val="24"/>
        </w:rPr>
        <w:t xml:space="preserve">19 010,0 </w:t>
      </w:r>
      <w:r>
        <w:rPr>
          <w:rFonts w:cs="Times New Roman" w:ascii="Times New Roman" w:hAnsi="Times New Roman"/>
          <w:sz w:val="24"/>
          <w:szCs w:val="24"/>
        </w:rPr>
        <w:t>тыс. рублей (федеральный бюджет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14 г. –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2030,3</w:t>
      </w:r>
      <w:r>
        <w:rPr>
          <w:rFonts w:cs="Times New Roman" w:ascii="Times New Roman" w:hAnsi="Times New Roman"/>
          <w:sz w:val="24"/>
          <w:szCs w:val="24"/>
        </w:rPr>
        <w:t xml:space="preserve"> тыс. рублей (местный бюджет), </w:t>
      </w:r>
      <w:r>
        <w:rPr>
          <w:rFonts w:cs="Times New Roman" w:ascii="Times New Roman" w:hAnsi="Times New Roman"/>
          <w:b/>
          <w:sz w:val="24"/>
          <w:szCs w:val="24"/>
        </w:rPr>
        <w:t xml:space="preserve">22 060,0 </w:t>
      </w:r>
      <w:r>
        <w:rPr>
          <w:rFonts w:cs="Times New Roman" w:ascii="Times New Roman" w:hAnsi="Times New Roman"/>
          <w:sz w:val="24"/>
          <w:szCs w:val="24"/>
        </w:rPr>
        <w:t>тыс. рублей (федеральный бюджет)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жегодный объем финансирования Программы, осуществляемый за счет средств бюджета Варненского муниципального района, подлежит уточнению в соответствии с решением органов местного самоуправления.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5. Контроль за реализацией Программы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троль за реализацией Программы осуществляется органами местного самоуправления  Варненского муниципального района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6. Ожидаемые социально-экономические результаты от реализации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и, характеризующие эффективность реализации Программы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нижение количества погибших в чрезвычайных ситуациях различного характера на 8 - 10 процентов по отношению к показателям 2011год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нижение количества пострадавших в чрезвычайных ситуациях различного характера на 4 - 6 процентов по отношению к показателям 2011 год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величение коэффициента готовности реагирования на чрезвычайные ситуации с 40 до 86 процентов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кращение времени управления областной подсистемой РСЧС в штатном режиме на 10-15 процентов по отношению к уровню 2011 год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ижение количества погибших и пострадавших в чрезвычайных ситуациях различного характера планируется достичь за сче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предусмотренного Программой развития служб спасения - областной поисково-спасательной службы, службы медицины катастроф, государственной противопожарной службы, в том числе путем оснащения: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астных и муниципальных лечебных учреждений здравоохранения, входящих в областную систему медицины катастроф, автономными источниками энергоснабжения, специальным оборудованием и автотранспортом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разделений ГПС  новым пожарным депо и специальной пожарной техникой для спасения люде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ведения до нормативного радиуса выезда подразделен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окращения количества чрезвычайных ситуаций различного характера путем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вершения инвентаризации 21 ГТС, расположенных на территории Варненского муниципального район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еспечения защиты от распространения  пожаров на зоны жилой застройки и объекты экономики населенных пунктов   за счет устройства заградительных минерализованных полос; 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чистки 63 гектаров горельников и утилизации  12 тыс. кубометров неликвидной древесин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упреждения чрезвычайных ситуаций, связанных с развитием эпизоотий, эпифитотий на территориях сельских поселений Варненского муниципального района;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величение коэффициента достоверности прогнозов чрезвычайных ситуаций природного характера и коэффициента готовности реагирования на чрезвычайные ситуации различного характера планируется достичь за счет: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ки паспорта безопасности территории Варненского муниципального района, плана повышения защищенности критически важных объектов Варненского муниципального района, плана по предупреждению и ликвидации разливов нефти и нефтепродуктов на территории Варненского муниципального района, а также аналогичных документов для поселений  и критически важных объектов, реализации мероприятий, предусмотренных соответствующими планами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3"/>
          <w:type w:val="nextPage"/>
          <w:pgSz w:w="11906" w:h="16838"/>
          <w:pgMar w:left="1134" w:right="567" w:gutter="0" w:header="0" w:top="709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ПЕРЕЧЕНЬ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МЕРОПРИЯТИЙ МУНИЦИПАЛЬНОЙ   ПРОГРАММЫ</w:t>
      </w:r>
    </w:p>
    <w:p>
      <w:pPr>
        <w:pStyle w:val="ConsPlusTitle"/>
        <w:widowControl/>
        <w:jc w:val="center"/>
        <w:rPr/>
      </w:pPr>
      <w:r>
        <w:rPr/>
        <w:t>"СНИЖЕНИЕ РИСКОВ И СМЯГЧЕНИЕ ПОСЛЕДСТВИЙ ЧРЕЗВЫЧАЙНЫХ</w:t>
      </w:r>
    </w:p>
    <w:p>
      <w:pPr>
        <w:pStyle w:val="ConsPlusTitle"/>
        <w:widowControl/>
        <w:jc w:val="center"/>
        <w:rPr/>
      </w:pPr>
      <w:r>
        <w:rPr/>
        <w:t>СИТУАЦИЙ ПРИРОДНОГО И ТЕХНОГЕННОГО ХАРАКТЕРА</w:t>
      </w:r>
    </w:p>
    <w:p>
      <w:pPr>
        <w:pStyle w:val="ConsPlusTitle"/>
        <w:widowControl/>
        <w:jc w:val="center"/>
        <w:rPr/>
      </w:pPr>
      <w:r>
        <w:rPr/>
        <w:t xml:space="preserve">В ВАРНЕНСКОМ МУНИЦИПАЛЬНОМ РАЙОНЕ"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на 2012-2014 г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16132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19"/>
        <w:gridCol w:w="42"/>
        <w:gridCol w:w="5335"/>
        <w:gridCol w:w="29"/>
        <w:gridCol w:w="1431"/>
        <w:gridCol w:w="28"/>
        <w:gridCol w:w="87"/>
        <w:gridCol w:w="99"/>
        <w:gridCol w:w="2745"/>
        <w:gridCol w:w="1107"/>
        <w:gridCol w:w="27"/>
        <w:gridCol w:w="965"/>
        <w:gridCol w:w="124"/>
        <w:gridCol w:w="24"/>
        <w:gridCol w:w="844"/>
        <w:gridCol w:w="125"/>
        <w:gridCol w:w="27"/>
        <w:gridCol w:w="862"/>
        <w:gridCol w:w="147"/>
        <w:gridCol w:w="1339"/>
        <w:gridCol w:w="22"/>
      </w:tblGrid>
      <w:tr>
        <w:trPr>
          <w:trHeight w:val="648" w:hRule="atLeast"/>
          <w:cantSplit w:val="true"/>
        </w:trPr>
        <w:tc>
          <w:tcPr>
            <w:tcW w:w="1611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Heading4"/>
              <w:rPr>
                <w:bCs/>
                <w:i/>
                <w:i/>
                <w:szCs w:val="24"/>
              </w:rPr>
            </w:pPr>
            <w:r>
              <w:rPr>
                <w:i/>
                <w:szCs w:val="24"/>
              </w:rPr>
              <w:t>Раздел 1. Организация работы по предупреждению и ликвидации ЧС.</w:t>
            </w:r>
          </w:p>
        </w:tc>
      </w:tr>
      <w:tr>
        <w:trPr>
          <w:trHeight w:val="64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п/п</w:t>
            </w:r>
          </w:p>
        </w:tc>
        <w:tc>
          <w:tcPr>
            <w:tcW w:w="5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Мероприятия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Сро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исполнения</w:t>
            </w:r>
          </w:p>
        </w:tc>
        <w:tc>
          <w:tcPr>
            <w:tcW w:w="2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Ответстве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исполнитель</w:t>
            </w:r>
          </w:p>
        </w:tc>
        <w:tc>
          <w:tcPr>
            <w:tcW w:w="41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Объемы финансир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(тыс.руб.)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Источ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 xml:space="preserve">финансирования 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Heading1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2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всег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2012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2013</w:t>
            </w:r>
          </w:p>
        </w:tc>
        <w:tc>
          <w:tcPr>
            <w:tcW w:w="1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2014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5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Heading1"/>
              <w:jc w:val="both"/>
              <w:rPr/>
            </w:pPr>
            <w:r>
              <w:rPr>
                <w:b w:val="false"/>
                <w:bCs w:val="false"/>
              </w:rPr>
              <w:t xml:space="preserve">Разработка паспорта безопасности опасного объекта 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-2014</w:t>
            </w:r>
          </w:p>
        </w:tc>
        <w:tc>
          <w:tcPr>
            <w:tcW w:w="2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приятия и организаци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1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5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Heading1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одготовка руководителей и специалистов в области ГО и защиты от ЧС, обучение мерам пожарной безопасности, совершенствование материально-технической базы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-2014</w:t>
            </w:r>
          </w:p>
        </w:tc>
        <w:tc>
          <w:tcPr>
            <w:tcW w:w="2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по делам ГО и ЧС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05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5,0</w:t>
            </w:r>
          </w:p>
        </w:tc>
        <w:tc>
          <w:tcPr>
            <w:tcW w:w="1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и федеральныйбюджеты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5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Heading1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одержание штатов ГО и ЧС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012-2014</w:t>
            </w:r>
          </w:p>
        </w:tc>
        <w:tc>
          <w:tcPr>
            <w:tcW w:w="2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по делам ГО и ЧС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5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5,3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5,3</w:t>
            </w:r>
          </w:p>
        </w:tc>
        <w:tc>
          <w:tcPr>
            <w:tcW w:w="1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5,3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</w:tr>
      <w:tr>
        <w:trPr>
          <w:cantSplit w:val="true"/>
        </w:trPr>
        <w:tc>
          <w:tcPr>
            <w:tcW w:w="105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Итого по разделу 1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765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48,3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55,3</w:t>
            </w:r>
          </w:p>
        </w:tc>
        <w:tc>
          <w:tcPr>
            <w:tcW w:w="1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62,3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618" w:hRule="atLeast"/>
        </w:trPr>
        <w:tc>
          <w:tcPr>
            <w:tcW w:w="1611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TextBody"/>
              <w:rPr>
                <w:i/>
                <w:i/>
              </w:rPr>
            </w:pPr>
            <w:r>
              <w:rPr>
                <w:b/>
                <w:bCs/>
                <w:i/>
              </w:rPr>
              <w:t>Раздел 2. Готовность систем управления, связи, оповещения и информирования к действиям в ЧС.</w:t>
            </w:r>
          </w:p>
        </w:tc>
      </w:tr>
      <w:tr>
        <w:trPr/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1 </w:t>
            </w:r>
          </w:p>
        </w:tc>
        <w:tc>
          <w:tcPr>
            <w:tcW w:w="5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совершенствованию и повышению эффективности физической и технической защиты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стройство и содержание охранной сигнализ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держание школьных инспекторов ПДН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стройство и содержание пожарной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гнализации</w:t>
            </w:r>
          </w:p>
        </w:tc>
        <w:tc>
          <w:tcPr>
            <w:tcW w:w="1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-2014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Х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реждения и организации район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400,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00,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100,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6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. бюдж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. бюдж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5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Heading1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Обеспечение дежурно-диспетчерских служб, укомплектование средствами связи, управления и оповещения</w:t>
            </w:r>
          </w:p>
        </w:tc>
        <w:tc>
          <w:tcPr>
            <w:tcW w:w="1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-2014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тдел по делам ГО и ЧС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  <w:tc>
          <w:tcPr>
            <w:tcW w:w="1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. бюдж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5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Итого по разделу 2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7 38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 22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 760,0</w:t>
            </w:r>
          </w:p>
        </w:tc>
        <w:tc>
          <w:tcPr>
            <w:tcW w:w="1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 310,0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611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Heading5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аздел 3. Готовность сил и средств</w:t>
            </w:r>
          </w:p>
        </w:tc>
      </w:tr>
      <w:tr>
        <w:trPr/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5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Heading1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оздание и поддержание резервов финансовых и материальных ресурсов для ликвидации последствий ЧС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-2014</w:t>
            </w:r>
          </w:p>
        </w:tc>
        <w:tc>
          <w:tcPr>
            <w:tcW w:w="2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райо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риятия и организации район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4 000,0   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000,0 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000,0</w:t>
            </w:r>
          </w:p>
        </w:tc>
        <w:tc>
          <w:tcPr>
            <w:tcW w:w="1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.бюд.</w:t>
            </w:r>
          </w:p>
        </w:tc>
      </w:tr>
      <w:tr>
        <w:trPr/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5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Heading1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оздание и поддержание в готовности нештатных аварийно-спасательных формирований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-2014</w:t>
            </w:r>
          </w:p>
        </w:tc>
        <w:tc>
          <w:tcPr>
            <w:tcW w:w="2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риятия и организации район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0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5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1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</w:tr>
      <w:tr>
        <w:trPr/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</w:t>
            </w:r>
          </w:p>
        </w:tc>
        <w:tc>
          <w:tcPr>
            <w:tcW w:w="5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Heading1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Обеспечение производственного персонала средствами индивидуальной защиты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-2014</w:t>
            </w:r>
          </w:p>
        </w:tc>
        <w:tc>
          <w:tcPr>
            <w:tcW w:w="2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риятия и организации район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,0</w:t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. бюджет</w:t>
            </w:r>
          </w:p>
        </w:tc>
      </w:tr>
      <w:tr>
        <w:trPr/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</w:t>
            </w:r>
          </w:p>
        </w:tc>
        <w:tc>
          <w:tcPr>
            <w:tcW w:w="5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Heading1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Обеспечение наблюдения и лабораторного контроля состояния опасных производств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-2014</w:t>
            </w:r>
          </w:p>
        </w:tc>
        <w:tc>
          <w:tcPr>
            <w:tcW w:w="2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аборатории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</w:tr>
      <w:tr>
        <w:trPr/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</w:t>
            </w:r>
          </w:p>
        </w:tc>
        <w:tc>
          <w:tcPr>
            <w:tcW w:w="5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Heading1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Создание и поддержание в готовности добровольной пожарной охраны сельских поселений 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-2014</w:t>
            </w:r>
          </w:p>
        </w:tc>
        <w:tc>
          <w:tcPr>
            <w:tcW w:w="2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ие поселен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0,0</w:t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</w:tr>
      <w:tr>
        <w:trPr>
          <w:cantSplit w:val="true"/>
        </w:trPr>
        <w:tc>
          <w:tcPr>
            <w:tcW w:w="105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Итого по разделу 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7 380</w:t>
            </w:r>
            <w:r>
              <w:rPr>
                <w:rFonts w:cs="Times New Roman" w:ascii="Times New Roman" w:hAnsi="Times New Roman"/>
                <w:b/>
                <w:i/>
              </w:rPr>
              <w:t>,0</w:t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9 425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9 425,0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9 540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cantSplit w:val="true"/>
        </w:trPr>
        <w:tc>
          <w:tcPr>
            <w:tcW w:w="1611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TextBody"/>
              <w:rPr/>
            </w:pPr>
            <w:r>
              <w:rPr>
                <w:b/>
                <w:i/>
              </w:rPr>
              <w:t>Раздел</w:t>
            </w:r>
            <w:r>
              <w:rPr>
                <w:i/>
              </w:rPr>
              <w:t xml:space="preserve"> </w:t>
            </w:r>
            <w:r>
              <w:rPr>
                <w:b/>
                <w:i/>
              </w:rPr>
              <w:t xml:space="preserve">4. Инженерно технические мероприятия </w:t>
            </w:r>
          </w:p>
        </w:tc>
      </w:tr>
      <w:tr>
        <w:trPr/>
        <w:tc>
          <w:tcPr>
            <w:tcW w:w="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4.1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TextBody"/>
              <w:jc w:val="both"/>
              <w:rPr/>
            </w:pPr>
            <w:r>
              <w:rPr/>
              <w:t>Строительство пожарного депо в с Варна</w:t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-2014</w:t>
            </w:r>
          </w:p>
        </w:tc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Ч-58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 500 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500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 000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. бюджет</w:t>
            </w:r>
          </w:p>
        </w:tc>
      </w:tr>
      <w:tr>
        <w:trPr/>
        <w:tc>
          <w:tcPr>
            <w:tcW w:w="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4.2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TextBody"/>
              <w:jc w:val="both"/>
              <w:rPr/>
            </w:pPr>
            <w:r>
              <w:rPr/>
              <w:t>Ликвидация ГТС в п.Красный Октябрь</w:t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-2014</w:t>
            </w:r>
          </w:p>
        </w:tc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оселения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00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0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. бюджет</w:t>
            </w:r>
          </w:p>
        </w:tc>
      </w:tr>
      <w:tr>
        <w:trPr>
          <w:cantSplit w:val="true"/>
        </w:trPr>
        <w:tc>
          <w:tcPr>
            <w:tcW w:w="105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E5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Итого по разделу 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E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0 500,0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E5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-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E5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0 500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E5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0 0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E5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105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по программе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6 720,9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 893,3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22 715,3 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3 212,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: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Расходы по бухгалтерии администра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601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4937"/>
        <w:gridCol w:w="1441"/>
        <w:gridCol w:w="2550"/>
        <w:gridCol w:w="1075"/>
        <w:gridCol w:w="1075"/>
        <w:gridCol w:w="952"/>
        <w:gridCol w:w="952"/>
        <w:gridCol w:w="2359"/>
      </w:tblGrid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2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одготовка руководителей и специалистов в области ГО и защиты от ЧС, обучение мерам пожарной безопасности, совершенствование материально-технической базы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9-2011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по делам ГО и ЧС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5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и федеральныйбюджеты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3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одержание штатов ГО и ЧС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009-2011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по делам ГО и ЧС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5,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5,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5,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5,3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</w:tr>
      <w:tr>
        <w:trPr>
          <w:trHeight w:val="1747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,1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совершенствованию и повышению эффективности физической и технической защиты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стройство и содержание охранной сигнализации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-2011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Х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реждения и организации район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9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8,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8,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3,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6,9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footerReference w:type="default" r:id="rId4"/>
      <w:type w:val="nextPage"/>
      <w:pgSz w:orient="landscape" w:w="16838" w:h="11906"/>
      <w:pgMar w:left="1134" w:right="1134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iCs/>
      <w:sz w:val="24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4">
    <w:name w:val="Заголовок 4 Знак"/>
    <w:basedOn w:val="Style11"/>
    <w:qFormat/>
    <w:rPr>
      <w:rFonts w:ascii="Times New Roman" w:hAnsi="Times New Roman" w:eastAsia="Times New Roman" w:cs="Times New Roman"/>
      <w:b/>
      <w:iCs/>
      <w:sz w:val="24"/>
      <w:szCs w:val="36"/>
    </w:rPr>
  </w:style>
  <w:style w:type="character" w:styleId="5">
    <w:name w:val="Заголовок 5 Знак"/>
    <w:basedOn w:val="Style11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2">
    <w:name w:val="Основной текст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Нижний колонтитул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1"/>
    <w:rPr/>
  </w:style>
  <w:style w:type="character" w:styleId="Style14">
    <w:name w:val="Название Знак"/>
    <w:basedOn w:val="Style11"/>
    <w:qFormat/>
    <w:rPr>
      <w:rFonts w:ascii="Times New Roman" w:hAnsi="Times New Roman" w:eastAsia="Times New Roman" w:cs="Times New Roman"/>
      <w:sz w:val="72"/>
      <w:szCs w:val="24"/>
    </w:rPr>
  </w:style>
  <w:style w:type="character" w:styleId="3">
    <w:name w:val="Основной текст 3 Знак"/>
    <w:basedOn w:val="Style11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31">
    <w:name w:val="Основной текст с отступом 3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72"/>
      <w:szCs w:val="24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bCs/>
      <w:sz w:val="24"/>
      <w:szCs w:val="24"/>
    </w:rPr>
  </w:style>
  <w:style w:type="paragraph" w:styleId="33">
    <w:name w:val="Основной текст с отступом 3"/>
    <w:basedOn w:val="Normal"/>
    <w:qFormat/>
    <w:pPr>
      <w:spacing w:lineRule="auto" w:line="240" w:before="0" w:after="0"/>
      <w:ind w:firstLine="708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10:51:00Z</dcterms:created>
  <dc:creator>администрация Варненского муниципального района</dc:creator>
  <dc:description/>
  <dc:language>en-US</dc:language>
  <cp:lastModifiedBy>Govoruhin</cp:lastModifiedBy>
  <cp:lastPrinted>2012-02-20T11:22:00Z</cp:lastPrinted>
  <dcterms:modified xsi:type="dcterms:W3CDTF">2013-12-12T10:51:00Z</dcterms:modified>
  <cp:revision>2</cp:revision>
  <dc:subject/>
  <dc:title/>
</cp:coreProperties>
</file>